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98645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73883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98733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43697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