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69884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43570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61221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4117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