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59984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6349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32671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70942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